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4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4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3,468,190 (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վաթսուն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ինն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4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331"/>
        <w:gridCol w:w="720"/>
        <w:gridCol w:w="961"/>
        <w:gridCol w:w="1532"/>
        <w:gridCol w:w="1679"/>
        <w:gridCol w:w="1387"/>
        <w:gridCol w:w="1201"/>
        <w:gridCol w:w="2021"/>
      </w:tblGrid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եռամսյակ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30.10.2020թ.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Սուլֆամեթօքսազոլ, տրիմեթոպրիմ sulfamethoxazole, trimethopri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300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.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460,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1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լոտրիմազոլ, clotrimazo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3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8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4,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2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լոտրիմազոլ clotrimazo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9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3,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50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9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Ացետիլսալիցիլա-թթու, մագնեզիումի հիդրօքսիդ acetylsalicylic acid, magnesium hydroxid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8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,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0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արբամազեպին carbamazepi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3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.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,6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9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Տրիհեքսիֆենիդիլ (տրիհեքսիֆենիդիլի հիդրոքլորիդ ) trihexyphenidyl (trihexyphenidyl hydrochloride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16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.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,6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1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Դիազեպամ, diazepa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6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2,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3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Լորազեպամ lorazepa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12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75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50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լոպերիդոլ haloperido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,5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50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7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Ամիտրիպտիլին (ամիտրիպտիլինի հիդրոքլորիդ) amitriptyline (amitriptyline hydrochloride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42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.5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5,7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20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0.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Օլանզապին olanzapi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10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5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5,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468,19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4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990"/>
        <w:gridCol w:w="1354"/>
        <w:gridCol w:w="1189"/>
        <w:gridCol w:w="920"/>
        <w:gridCol w:w="921"/>
        <w:gridCol w:w="920"/>
        <w:gridCol w:w="920"/>
        <w:gridCol w:w="1023"/>
        <w:gridCol w:w="1101"/>
        <w:gridCol w:w="1101"/>
        <w:gridCol w:w="1141"/>
      </w:tblGrid>
      <w:tr>
        <w:trPr>
          <w:trHeight w:val="35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ուլֆամեթօքսազո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+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րիմեթոպրի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j01ee01, j01ee02, j01ee05, j01ee07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ամեթօքսազ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մեթոպրի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sulfamethoxazole, trimethoprim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31/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460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46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46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460,0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լոտրիմազո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a01ab18, d01ac01, g01af02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լոտրիմազ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clotrimazole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48/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4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2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2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2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2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2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4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4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4,0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լոտրիմազո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a01ab18, d01ac01, g01af02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լոտրիմազ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lotrimazole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48/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3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3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3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3,0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ցետիլսալիցիլաթթ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գնեզիու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իդրօքսի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B01AC30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ցետիլսալիցիլ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թ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գնեզ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օքս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acetylsalicylic acid, magnesium hydroxide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21761/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0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,0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8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բամազեպին n03af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րբամազեպին carbamazepine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28/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,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,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,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,6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9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րիհեքսիֆենիդի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n04aa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հեքսիֆենիդ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հեքսիֆենիդի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) trihexyphenidyl (trihexyphenidyl hydrochloride)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34/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,6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3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3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3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,6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,6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,64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ազեպամ n05ba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ազեպամ, diazepam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36/5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2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2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2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2,0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որազեպամ n05ba06/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որազեպամ lorazepam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37/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7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7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7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75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5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լոպերիդոլ n05ad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լոպերիդոլ haloperidol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39/5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,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,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,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,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,5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7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միտրիպտիլ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n06aa09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իտրիպտի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իտրիպտիլ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amitriptyline (amitriptyline hydrochloride)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42/5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5,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5,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5,7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5,7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0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լանզապին -N05AH03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լանզապին olanzapine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61/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5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5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5,000</w:t>
            </w:r>
          </w:p>
        </w:tc>
      </w:tr>
      <w:tr>
        <w:trPr>
          <w:trHeight w:val="23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Ընդամեն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468,19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99,07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99,07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78,57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78,57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78,57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468,19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468,19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468,19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1:00Z</cp:lastPrinted>
  <dcterms:modified xsi:type="dcterms:W3CDTF">2020-05-26T22:11:00Z</dcterms:modified>
  <cp:revision>97</cp:revision>
  <dc:subject/>
  <dc:title>                                        Ð²Úî²ð²ðàôÂÚàôÜ ´²ò  ÀÜÂ²ò²Î²ðàì  ÜàôØ   Î²î²ðºÈàô  Ø²êÆÜ</dc:title>
</cp:coreProperties>
</file>